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HYSICS (P 3.4  -MECHANICS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WORKSHEET SIX</w:t>
      </w:r>
      <w:r>
        <w:rPr>
          <w:b/>
          <w:sz w:val="28"/>
          <w:u w:val="single"/>
        </w:rPr>
        <w:t xml:space="preserve">:    </w:t>
      </w:r>
      <w:r>
        <w:rPr>
          <w:b/>
          <w:sz w:val="24"/>
          <w:u w:val="single"/>
        </w:rPr>
        <w:t>ROTATIONAL MOTION  (Part Two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>A car wheel has a mass of 12 kg and a radius of 0.35 m. While checking its bearings, a mechanic spins the wheel until it reaches an angular velocity of 4.0 rads</w:t>
      </w:r>
      <w:r>
        <w:rPr>
          <w:sz w:val="24"/>
          <w:vertAlign w:val="superscript"/>
        </w:rPr>
        <w:t>-1</w:t>
      </w:r>
      <w:r>
        <w:rPr>
          <w:sz w:val="24"/>
        </w:rPr>
        <w:t>. It takes 3 seconds to do thi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(a) </w:t>
        <w:tab/>
        <w:t>Using I  = 2/3 mr</w:t>
      </w:r>
      <w:r>
        <w:rPr>
          <w:sz w:val="24"/>
          <w:vertAlign w:val="superscript"/>
        </w:rPr>
        <w:t>2</w:t>
      </w:r>
      <w:r>
        <w:rPr>
          <w:sz w:val="24"/>
        </w:rPr>
        <w:t>, calculate the rotational inertia of the wheel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Calculate the angular acceleration of the whe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c)</w:t>
        <w:tab/>
        <w:t xml:space="preserve">Using your results from (a) and (b) calculate the torque the </w:t>
      </w:r>
    </w:p>
    <w:p>
      <w:pPr>
        <w:pStyle w:val="Normal"/>
        <w:ind w:left="144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3955</wp:posOffset>
                </wp:positionH>
                <wp:positionV relativeFrom="paragraph">
                  <wp:posOffset>12700</wp:posOffset>
                </wp:positionV>
                <wp:extent cx="1233170" cy="94043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000" cy="940320"/>
                          <a:chOff x="0" y="0"/>
                          <a:chExt cx="1233000" cy="940320"/>
                        </a:xfrm>
                      </wpg:grpSpPr>
                      <wps:wsp>
                        <wps:cNvSpPr/>
                        <wps:spPr>
                          <a:xfrm>
                            <a:off x="506160" y="213480"/>
                            <a:ext cx="727200" cy="727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321480"/>
                            <a:ext cx="511200" cy="51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5310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13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Fo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65pt;margin-top:1pt;width:97.1pt;height:74.05pt" coordorigin="7833,20" coordsize="1942,1481">
                <v:oval id="shape_0" fillcolor="gray" stroked="t" o:allowincell="f" style="position:absolute;left:8630;top:356;width:1144;height:1144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white" stroked="t" o:allowincell="f" style="position:absolute;left:8800;top:526;width:804;height:8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9130;top:856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329,356" to="8904,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3;top:2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For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mechanic had to apply to the wheel rim.</w:t>
      </w:r>
    </w:p>
    <w:p>
      <w:pPr>
        <w:pStyle w:val="Normal"/>
        <w:ind w:left="14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d)</w:t>
        <w:tab/>
        <w:t>If the mechanic applied the necessary torque by pushing tangentially on the outside of the wheel as shown in the diagram, calculate the actual force he had to apply.</w:t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e)</w:t>
        <w:tab/>
        <w:t>Calculate the angular acceleration of the spinning wheel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9925</wp:posOffset>
                </wp:positionH>
                <wp:positionV relativeFrom="paragraph">
                  <wp:posOffset>241300</wp:posOffset>
                </wp:positionV>
                <wp:extent cx="1818640" cy="1046480"/>
                <wp:effectExtent l="0" t="15240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046520"/>
                          <a:chOff x="0" y="0"/>
                          <a:chExt cx="1818720" cy="1046520"/>
                        </a:xfrm>
                      </wpg:grpSpPr>
                      <wpg:grpSp>
                        <wpg:cNvGrpSpPr/>
                        <wpg:grpSpPr>
                          <a:xfrm>
                            <a:off x="741600" y="0"/>
                            <a:ext cx="1077120" cy="104652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182880" cy="5486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497880"/>
                              <a:ext cx="182880" cy="5486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2880" y="254160"/>
                              <a:ext cx="182880" cy="5486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11360" y="254160"/>
                              <a:ext cx="182880" cy="5486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46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600" y="91440"/>
                            <a:ext cx="111600" cy="54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1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18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30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0.4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5pt;margin-top:19pt;width:128.75pt;height:82.4pt" coordorigin="7055,380" coordsize="2575,1648">
                <v:group id="shape_0" style="position:absolute;left:8511;top:380;width:1119;height:1648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8927;top:380;width:287;height:863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27;top:1164;width:287;height:863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511;top:780;width:287;height:863;mso-wrap-style:none;v-text-anchor:middle;rotation:270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343;top:780;width:287;height:863;mso-wrap-style:none;v-text-anchor:middle;rotation:90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9039;top:1159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fillcolor="black" stroked="t" o:allowincell="f" style="position:absolute;left:7599;top:524;width:175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7919,556" to="9070,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196" to="8206,1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19,604" to="7919,1179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5;top:70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0.4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.</w:t>
        <w:tab/>
        <w:t>A bullet of mass 0.025 kg is travelling at 230 ms</w:t>
      </w:r>
      <w:r>
        <w:rPr>
          <w:sz w:val="24"/>
          <w:vertAlign w:val="superscript"/>
        </w:rPr>
        <w:t>-1</w:t>
      </w:r>
      <w:r>
        <w:rPr>
          <w:sz w:val="24"/>
        </w:rPr>
        <w:t>. It strikes the fans of a wind generator of rotational inertia 843 kg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nd causes them to start rotating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he bullet imbeds itself into the blade at a right angle distanc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f 0.42 m from the axle of the blade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(a) </w:t>
        <w:tab/>
        <w:t>Calculate the initial angular momentum of the bullet about the fan axl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b)</w:t>
        <w:tab/>
        <w:t>State the final angular momentum of the bullet and the fan blade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  <w:tab/>
        <w:t>(c)</w:t>
        <w:tab/>
        <w:t>Explain how you were able to answer (b) without a further calculation.</w:t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72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  <w:tab/>
        <w:t>(d)</w:t>
        <w:tab/>
        <w:t>Calculate the angular velocity of the fan blades after the collision.</w:t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  <w:tab/>
        <w:t>(e)</w:t>
        <w:tab/>
        <w:t>Would you expect the kinetic energy of the system to be conserved during the collision?</w:t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1205</wp:posOffset>
                </wp:positionH>
                <wp:positionV relativeFrom="paragraph">
                  <wp:posOffset>23495</wp:posOffset>
                </wp:positionV>
                <wp:extent cx="2011680" cy="690880"/>
                <wp:effectExtent l="190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690840"/>
                          <a:chOff x="0" y="0"/>
                          <a:chExt cx="2011680" cy="69084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18288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422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5pt;margin-top:1.85pt;width:158.35pt;height:54.35pt" coordorigin="7183,37" coordsize="3167,1087">
                <v:line id="shape_0" from="7183,117" to="10062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9055;top:37;width:863;height:86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9919,261" to="10350,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3.</w:t>
        <w:tab/>
        <w:t xml:space="preserve">A coin has a mass of 10 g and a radius of 1.1 cm. It starts to roll </w:t>
      </w:r>
    </w:p>
    <w:p>
      <w:pPr>
        <w:pStyle w:val="Normal"/>
        <w:ind w:left="720" w:hanging="0"/>
        <w:rPr/>
      </w:pPr>
      <w:r>
        <w:rPr>
          <w:sz w:val="24"/>
        </w:rPr>
        <w:t>down a slope from rest and reaches a maximum speed of 1.3 m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a)</w:t>
        <w:tab/>
        <w:t xml:space="preserve">Calculate the maximum angular velocity of the coin relative to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ts centre of mass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1440" w:hanging="720"/>
        <w:rPr/>
      </w:pPr>
      <w:r>
        <w:rPr>
          <w:sz w:val="24"/>
        </w:rPr>
        <w:t>(b)</w:t>
        <w:tab/>
        <w:t>If the rotational inertia of the coin is given by I  = ½ mr</w:t>
      </w:r>
      <w:r>
        <w:rPr>
          <w:sz w:val="24"/>
          <w:vertAlign w:val="superscript"/>
        </w:rPr>
        <w:t>2</w:t>
      </w:r>
      <w:r>
        <w:rPr>
          <w:sz w:val="24"/>
        </w:rPr>
        <w:t>, calculate the maximum rotational KE of the coin and the maximum translational KE of the coin.</w:t>
      </w:r>
    </w:p>
    <w:p>
      <w:pPr>
        <w:pStyle w:val="Normal"/>
        <w:spacing w:lineRule="atLeast" w:line="240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1440" w:hanging="720"/>
        <w:rPr>
          <w:sz w:val="24"/>
        </w:rPr>
      </w:pPr>
      <w:r>
        <w:rPr>
          <w:sz w:val="24"/>
        </w:rPr>
        <w:t>(c)</w:t>
        <w:tab/>
        <w:t>(i)</w:t>
        <w:tab/>
        <w:t>Calculate the vertical distance that the coin has rolled down the slope.</w:t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1440" w:hanging="720"/>
        <w:rPr>
          <w:sz w:val="24"/>
        </w:rPr>
      </w:pPr>
      <w:r>
        <w:rPr>
          <w:sz w:val="24"/>
        </w:rPr>
        <w:tab/>
        <w:t>(ii)</w:t>
        <w:tab/>
        <w:t>Sate the assumption you have made to calculate this,</w:t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240"/>
        <w:ind w:left="1440" w:hanging="72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1:27:00Z</dcterms:created>
  <dc:creator>Jones</dc:creator>
  <dc:description/>
  <cp:keywords/>
  <dc:language>en-US</dc:language>
  <cp:lastModifiedBy>Ministry of Education</cp:lastModifiedBy>
  <dcterms:modified xsi:type="dcterms:W3CDTF">2010-01-27T20:20:00Z</dcterms:modified>
  <cp:revision>6</cp:revision>
  <dc:subject/>
  <dc:title>FORM SEVEN PHYSICS (P 3</dc:title>
</cp:coreProperties>
</file>